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Table S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64 metabolites distinct between vaccinated and control groups.</w:t>
      </w:r>
    </w:p>
    <w:tbl>
      <w:tblPr>
        <w:tblW w:w="15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265"/>
        <w:gridCol w:w="1777"/>
        <w:gridCol w:w="1480"/>
        <w:gridCol w:w="1356"/>
        <w:gridCol w:w="996"/>
        <w:gridCol w:w="1240"/>
        <w:gridCol w:w="1003"/>
        <w:gridCol w:w="1476"/>
      </w:tblGrid>
      <w:tr>
        <w:trPr>
          <w:trHeight w:val="399" w:hRule="atLeast"/>
        </w:trPr>
        <w:tc>
          <w:tcPr>
            <w:tcW w:w="35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Metabolite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Class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HMDB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KEGG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</w:rPr>
              <w:t>p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FD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F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old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hange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log2 F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old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hang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VIP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lpha-Hydroxyisobutyr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Organic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72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25525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931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37621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620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92270765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lan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6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04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90E-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8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128637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6455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56223116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lpha-Ketoisovaler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Organic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01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14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1360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18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45989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7907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789565146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-Hydroxybutyr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Organic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00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598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60379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299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429675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807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311115573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-Hydroxy-3-methylbutyr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Fatty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40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2919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30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5.230865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3870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3963850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Ketoleuc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Organic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69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23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3379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32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366822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7513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933809336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Val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88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18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.51E-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9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.133566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473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79954862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Succinimid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Pyrrolidon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24065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727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2579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29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32740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187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718607813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Levulin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Organic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72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03120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417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69572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0.523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380671859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Dihydroxyaceto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lcohol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188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18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4720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39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253195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719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37897768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Leuc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68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12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90E-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809060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9294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382041132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Glycerol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arbohydrat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3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11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42972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526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70416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499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644301183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Isoleuc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7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40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6E-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6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.812469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2667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45428640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-Amino-2-methyl-1,3-propandiol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lcohol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1126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37E-0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3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930783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512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37192431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Prol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6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14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1957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32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189708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6734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720556009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Uracil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ucleotid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3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10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87118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71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798861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4848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12427459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Ser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8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06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6.61E-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11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018562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938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39183760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-Cyanoalan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6024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251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11697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91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6305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705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5814244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-Formylglyc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5.43E-0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33868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242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765101762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Threon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6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18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.12E-0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.017625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063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350165618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Thym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ucleotid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26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17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7519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10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75205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532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435759979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-Amino-2-piperido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32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3722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32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710201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438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70193939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itramal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Fatty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42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81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5954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4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25670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7034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8130123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Methion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69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07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6.00E-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11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.562778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1899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210926863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spart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9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04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32109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95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808498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8547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5785540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Pyroglutam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26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187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18935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931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38524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4701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348137282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Threon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arbohydrat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94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16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1593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10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721816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4445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54736299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-Hydroxyglutar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Organic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60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263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14349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05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479800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3102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656608031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-Phenyllact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Phenylpropanoic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74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560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42667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23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190737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314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5646387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rgin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51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06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283084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859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09714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5942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685909944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itrull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90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32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2919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30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06306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6149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5186859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Phenylalan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07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1042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15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5.771271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5288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949588402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sparag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6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15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8.18E-0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992257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812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939718558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rabinos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arbohydrat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64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25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6E-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6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.273103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952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818110041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Ribos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arbohydrat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28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12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3722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32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787353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478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18088892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Desaminotyros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Phenylpropanoic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219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174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3334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97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8.957458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1630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7725463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Glycero-3-phosphat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Lip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2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09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73308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36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501458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0.995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695135989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Glutam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64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06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04112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912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.477399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1626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20030932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Ornith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21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07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1360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18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263271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784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393576658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symmetric dimethylargin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153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362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2276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2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5314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3399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93670951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Fructos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arbohydrat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6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233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155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19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956857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9843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54923939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Glucos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arbohydrat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2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22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50106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977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81003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572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02223355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Lys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8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04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36E-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29480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983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12565976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-Hydroxycinnam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Phenylpropano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203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81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67423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581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.751565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248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36176018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Tyros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15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08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03298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32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.162789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0575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971729636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-Hexadecanol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lcohol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342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82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67150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296042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1.756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80615924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Mannitol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arbohydrat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76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39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1593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10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4.599325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2014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2825581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Palmitole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Fatty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322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836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31943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493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33422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6167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75542271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Xanth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ucleotid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29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38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32109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95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037100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6026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48671896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5-Methylpalmit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Fatty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6170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227187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71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426175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1.230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1917076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Ur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Organic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28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36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498529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1223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105485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741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82955215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eptadecano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Fatty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22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31943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493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352949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1.502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7190588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Octadecanol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lcohol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235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D0192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42667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23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280036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1.836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41449774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Indolelact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Indol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67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204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94836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97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151234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051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18303751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onadecano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Fatty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77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1653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83517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6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592510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0.755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408658347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1Z-Eicosenoic acid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Fatty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223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1652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7708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46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727272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788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94425139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Sphingos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SM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25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031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4681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247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359411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1.476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01819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Phytosphingosin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46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1214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0173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417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489136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1.031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95524561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Melibios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arbohydrate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04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540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31943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493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3.071903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6191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4260625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gamma-Tocopherol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Vitamin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149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248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37519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10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629024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0.668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70198463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5beta-Coprostanol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Lip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57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13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453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607192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0.719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096340342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LCA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Bile Ac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76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39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95367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65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687775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-0.5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09870704</w:t>
            </w:r>
          </w:p>
        </w:tc>
      </w:tr>
      <w:tr>
        <w:trPr>
          <w:trHeight w:val="399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beta-Sitosterol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Lipid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0085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0175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54784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561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2.242123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1648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220929343</w:t>
            </w:r>
          </w:p>
        </w:tc>
      </w:tr>
      <w:tr>
        <w:trPr>
          <w:trHeight w:val="399" w:hRule="atLeast"/>
        </w:trPr>
        <w:tc>
          <w:tcPr>
            <w:tcW w:w="3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Iminodiacetic acid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Amino Acids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HMDB0011753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C19911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026426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01736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7430225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0.8015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.502491772</w:t>
            </w:r>
          </w:p>
        </w:tc>
      </w:tr>
    </w:tbl>
    <w:p>
      <w:pPr>
        <w:pStyle w:val="Normal"/>
        <w:spacing w:lineRule="auto" w:line="480"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EndNoteBibliographyChar">
    <w:name w:val="EndNote Bibliography Char"/>
    <w:qFormat/>
    <w:rPr>
      <w:kern w:val="2"/>
      <w:szCs w:val="22"/>
      <w:lang w:val="en-US" w:eastAsia="en-US"/>
    </w:rPr>
  </w:style>
  <w:style w:type="character" w:styleId="Tran">
    <w:name w:val="tran"/>
    <w:basedOn w:val="Style13"/>
    <w:qFormat/>
    <w:rPr/>
  </w:style>
  <w:style w:type="character" w:styleId="Char">
    <w:name w:val="批注文字 Char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EndNoteBibliographyTitleChar">
    <w:name w:val="EndNote Bibliography Title Char"/>
    <w:qFormat/>
    <w:rPr>
      <w:kern w:val="2"/>
      <w:szCs w:val="22"/>
      <w:lang w:val="en-US" w:eastAsia="en-US"/>
    </w:rPr>
  </w:style>
  <w:style w:type="character" w:styleId="Char3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4">
    <w:name w:val="批注主题 Char"/>
    <w:qFormat/>
    <w:rPr>
      <w:b/>
      <w:bCs/>
    </w:rPr>
  </w:style>
  <w:style w:type="character" w:styleId="Def">
    <w:name w:val="def"/>
    <w:qFormat/>
    <w:rPr/>
  </w:style>
  <w:style w:type="character" w:styleId="Appleconvertedspace">
    <w:name w:val="apple-converted-space"/>
    <w:basedOn w:val="Style13"/>
    <w:qFormat/>
    <w:rPr/>
  </w:style>
  <w:style w:type="character" w:styleId="LineNumbering">
    <w:name w:val="Line Number"/>
    <w:rPr/>
  </w:style>
  <w:style w:type="character" w:styleId="Highlight">
    <w:name w:val="highlight"/>
    <w:qFormat/>
    <w:rPr/>
  </w:style>
  <w:style w:type="character" w:styleId="Stringreplacement">
    <w:name w:val="string-replace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EndNoteBibliographyTitle">
    <w:name w:val="EndNote Bibliography Title"/>
    <w:basedOn w:val="Normal"/>
    <w:qFormat/>
    <w:pPr>
      <w:jc w:val="center"/>
    </w:pPr>
    <w:rPr>
      <w:sz w:val="20"/>
      <w:lang w:val="en-US" w:eastAsia="en-US"/>
    </w:rPr>
  </w:style>
  <w:style w:type="paragraph" w:styleId="EndNoteBibliography">
    <w:name w:val="EndNote Bibliography"/>
    <w:basedOn w:val="Normal"/>
    <w:qFormat/>
    <w:pPr/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11:00Z</dcterms:created>
  <dc:creator>dongying</dc:creator>
  <dc:description/>
  <cp:keywords/>
  <dc:language>en-US</dc:language>
  <cp:lastModifiedBy>webuser</cp:lastModifiedBy>
  <dcterms:modified xsi:type="dcterms:W3CDTF">2022-09-13T02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10.8.0.5715</vt:lpwstr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